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технологии 5-8 классы (мальч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ннатуллина Вахита Галимулл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5494"/>
        <w:gridCol w:w="2694"/>
        <w:gridCol w:w="2551"/>
        <w:gridCol w:w="1134"/>
        <w:gridCol w:w="255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чебник(страница,параграф, и т.п.), презентация,урок на образовате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е и т.д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 и т.д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 (телефон,поч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факультатив и т.д.)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го замысла в рамках избранного обучающимся вида проекта. Составление технологической карты известного технологического процесса. Апробация путей оптимизации технологического процесса. Разработка вспомогательной технологии. Инструкция и задания на региональной платформе портала Электронное образование в Р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du.tatar.ru/facultative/index/5179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и исправить ошибку в технологической кар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5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работы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63205833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пуск третьего проекта «Изготовления светильника». Планирование (разработка) материального продукта в соответствии с задачей собственной деятельности (включая моделирование и разработку документации) или на основе самостоятельно проведенных исследований потребительских интересов (тематика: дом и его содержание, школьное здание и его содержание). Инструкции и образец выполнения задания на региональной платформе портала Электронное образование в РТ </w:t>
            </w:r>
          </w:p>
          <w:p>
            <w:pPr>
              <w:pStyle w:val="Default"/>
              <w:jc w:val="both"/>
              <w:rPr/>
            </w:pPr>
            <w:hyperlink r:id="rId3">
              <w:r>
                <w:rPr>
                  <w:rStyle w:val="InternetLink"/>
                </w:rPr>
                <w:t>https://edu.tatar.ru/facultative/index/51775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ставить план по проек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5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иртуальный факультатив (вкладка «Комментарии»)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основание проектного решения по основаниям соответствия запросу и требованиям к освещенности и экономичности. Проект оптимизации энергозатрат. Теоретические сведения и инструкция по выполнению задания размещены на региональной платформе портала Электронное образование в РТ</w:t>
            </w:r>
          </w:p>
          <w:p>
            <w:pPr>
              <w:pStyle w:val="Default"/>
              <w:jc w:val="both"/>
              <w:rPr/>
            </w:pPr>
            <w:hyperlink r:id="rId4">
              <w:r>
                <w:rPr>
                  <w:rStyle w:val="InternetLink"/>
                </w:rPr>
                <w:t>https://edu.tatar.ru/facultative/index/51792</w:t>
              </w:r>
            </w:hyperlink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едложить меры по уменьшению затрат на электроэнерг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08.05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Фото листа с решением на </w:t>
            </w:r>
            <w:r>
              <w:rPr>
                <w:color w:val="323232"/>
              </w:rPr>
              <w:t xml:space="preserve">WhatsApp 890632058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илотное применение технологии на основе разработанных регламентов. Защита проекта. Теоретические сведения на региональной платформе портала Электронное образование в РТ</w:t>
            </w:r>
          </w:p>
          <w:p>
            <w:pPr>
              <w:pStyle w:val="Default"/>
              <w:rPr/>
            </w:pPr>
            <w:hyperlink r:id="rId5">
              <w:r>
                <w:rPr>
                  <w:rStyle w:val="InternetLink"/>
                </w:rPr>
                <w:t>https://edu.tatar.ru/facultative/index/51795</w:t>
              </w:r>
            </w:hyperlink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анализировать достоинства и недостатк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5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Фото листа с решением на </w:t>
            </w:r>
            <w:r>
              <w:rPr>
                <w:color w:val="323232"/>
              </w:rPr>
              <w:t xml:space="preserve">WhatsApp 890632058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253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facultative/index/51791" TargetMode="External"/><Relationship Id="rId3" Type="http://schemas.openxmlformats.org/officeDocument/2006/relationships/hyperlink" Target="https://edu.tatar.ru/facultative/index/51775" TargetMode="External"/><Relationship Id="rId4" Type="http://schemas.openxmlformats.org/officeDocument/2006/relationships/hyperlink" Target="https://edu.tatar.ru/facultative/index/51792" TargetMode="External"/><Relationship Id="rId5" Type="http://schemas.openxmlformats.org/officeDocument/2006/relationships/hyperlink" Target="https://edu.tatar.ru/facultative/index/5179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6:55:00Z</dcterms:created>
  <dc:creator>Zinnatullina</dc:creator>
  <dc:description/>
  <cp:keywords/>
  <dc:language>en-US</dc:language>
  <cp:lastModifiedBy>Zinnatullina</cp:lastModifiedBy>
  <dcterms:modified xsi:type="dcterms:W3CDTF">2020-04-24T09:35:00Z</dcterms:modified>
  <cp:revision>4</cp:revision>
  <dc:subject/>
  <dc:title/>
</cp:coreProperties>
</file>